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87811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Tczewie, Dział Zarządzania Inwestycjami ( 3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3/250019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 xml:space="preserve">SPECYFIKACJA TECHNICZNA WYKONANIA I ODBIORU </w:t>
              <w:br/>
              <w:t>ROBÓT BUDOWLAN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3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lonowo Dolne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rzywidz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11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Klonowo Dolne-66/5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3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Rozbudowa linii kablowej nn, YAKXS 4x35, KRSN-P2, P2-Rs, DT-17730, 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TAP II (zakres ograniczony), OBI/33/250019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color w:val="000000"/>
                    </w:rPr>
                    <w:t>Przed przystąpieniem do realizacji robót wykonać dokumentację zdjęciową  zajmowanego terenu      i istniejących urządze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konawca będzie realizować we własnym zakresie przełączenia ruchowe, jedynie za zgodą Zamawiającego, zgodnie z „Zasadami dopuszczeń do pracy zespołów wykonawców zewnętrznych przy urządzeniach elektroenergetycznych Energa-Operator S.A.” dostępnymi na stronie internetowej Zamawiającego,</w:t>
                    <w:br/>
                    <w:t>- w pozostałych przypadkach przełączenia ruchowe realizować będzie Zamawiając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65"/>
                  </w:tblGrid>
                  <w:tr>
                    <w:trPr/>
                    <w:tc>
                      <w:tcPr>
                        <w:tcW w:w="9965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</w:t>
                  </w:r>
                  <w:r>
                    <w:rPr/>
                    <w:t>- zgodnie z harmonogramem  prac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,</w:t>
                    <w:br/>
                    <w:t>- parametry jakościowe dostarczanej energii elektrycznej z agregatów muszą być nie gorsze niż określone w Rozporządzeniu Ministra Klimatu i Środowiska z dnia 22 marca 2023 r. w sprawie szczegółowych warunków funkcjonowania systemu elektroenergetycznego (Dz.U. z 2023 r. poz. 819, z późn. zm.),</w:t>
                    <w:br/>
                    <w:t>- odpowiedzialność za ewentualne szkody na osobie i mieniu oraz związane z tym roszczenia, wynikające z jakości dostarczanej energii elektrycznej podczas pracy agregatu, spoczywa na Wykonawcy,</w:t>
                    <w:br/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.</w:t>
                    <w:br/>
                    <w:t>- w uzasadnionych przypadkach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po uprzednim uzgodnieniu z Zamawiającym. Wówczas maksymalny, łączny czas wyłączenia nie może przekroczyć 15 minut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uzgodnić z Zamawiającym terminy i czasy wyłączeń:</w:t>
                  </w:r>
                </w:p>
                <w:tbl>
                  <w:tblPr>
                    <w:tblW w:w="9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65"/>
                  </w:tblGrid>
                  <w:tr>
                    <w:trPr/>
                    <w:tc>
                      <w:tcPr>
                        <w:tcW w:w="996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 xml:space="preserve">- maksymalny, łączny czas wyłączenia podczas realizacji przedmiotowego zadania nie może przekroczyć                2 godz.  </w:t>
                        </w:r>
                        <w:r>
                          <w:rPr/>
                          <w:t>- zgodnie z harmonogramem  prac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 przypadku realizacji prac z wyłączeniem Wykonawca zobowiązany jest do wywieszenia, w obszarze objętym wyłączeniem, w miejscach i ilości wskazanej przez Zamawiającego, plakatów informujących o planowanym wyłączeniu dla tych prac, w których Zamawiający będzie tego wymagał,</w:t>
                    <w:br/>
                    <w:t xml:space="preserve">- plakatowanie obszaru podlegającego wyłączeniu jest elementem przygotowania strefy pracy, </w:t>
                    <w:br/>
                    <w:t>- Zamawiający przekaże Wykonawcy przygotowane plakaty w wersji elektronicznej, po uzgodnieniu terminów i czasów wyłącze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.A. 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zagrażający środowisku naturalnem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, winny być realizowane w technologii PPN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-Operator S.A.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onania w niezbędnym zakresie zgłoszenia rozpoczęcia i zakończenia robót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,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.</w:t>
                    <w:br/>
                    <w:t xml:space="preserve"> Zakres badań podstawowych i diagnostycznych dla linii kablowych WN i SN określony jest w „Instrukcji wykonania badań linii kablowych WN i SN” obowiązującej w Energa-Operator S.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– powiadomienia Zamawiającego (Inspektora Nadzoru), z 10 dniowym wyprzedzeniem o planowanym terminie zabudowy linii kablowej SN 15 kV oraz umożliwi firmie działającej w imieniu Zamawiającego na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–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 etapie składania oferty, harmonogramu rzeczowo-finansowego. Dostarczenia, w momencie odbioru dokumentacji z MZI, kosztorysu ofertowego zbieżnego z kwotą z oferty przetarg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iejących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574" w:hRule="exact"/>
              </w:trPr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65"/>
                  </w:tblGrid>
                  <w:tr>
                    <w:trPr/>
                    <w:tc>
                      <w:tcPr>
                        <w:tcW w:w="996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-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 xml:space="preserve">kabel YAKXS 4x35, L=82m; 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- wkładki 2+4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, w godzinach 7-14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pkt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pkt 1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 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w porozumieniu z Wykonawcą, zastrzega sobie prawo do przeniesienia na Wykonawcę obowiązku realizacji prac związanych z dopuszczeniem zgodnie z „Zasadami dopuszczeń do pracy zespołów Wykonawców zewnętrznych przy urządzeniach elektroenergetycznych Energa-Operator S.A.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objęty ww. uregulowaniami Wykonawca uzgodni z Zamawiający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,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odpowiadające ww.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 Key", jednakowy dla wszystkich obiektów i urządzeń oraz zgodny z wytycznymi „Wytyczne w zakresie sposobów zamknięć obiektów elektroenergetycznych oraz prowadzenia gospodarki kluczami energetycznymi w Energa-Operator S.A.” 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021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trasa linii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mocowanie przewodów roboczych i ich łączenie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wielkość zwisów przewodów robocz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i badaniom podlegają między innymi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głębokości ułożenia kabli i osłon rurowych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tabliczki informacyjne stosowane na kablach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 kV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formie pliku elektronicznego z aparatury pomiarowej oraz w formie protokołu papierowego z oceną badania i podpisem osoby uprawnionej.</w:t>
                    <w:br/>
                    <w:t>Próby i badania dla linii kablowych WN i SN należy wykonywać zgodnie z „Instrukcją badania linii kablowych WN i SN” obowiązującą w Energa-Operator S.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rozdzielnice n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sadowienie kablowych rozdzielnic szafowych naziem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FF0000"/>
                    </w:rPr>
                  </w:pPr>
                  <w:r>
                    <w:rPr>
                      <w:rFonts w:eastAsia="Tahoma" w:cs="Tahoma" w:ascii="Tahoma" w:hAnsi="Tahoma"/>
                      <w:color w:val="FF0000"/>
                    </w:rPr>
                    <w:t>Projekt powykonawczy zgodny z Standardami Energa Operator S.A , w oparciu o materiały źródłowe oraz inwentaryzację wykonaną w trakcie realizacji zadania 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FF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 W powyższej dokumentacji należy zaktualizować otrzymane materiały ( plan , schemat ) zgodnie ze stanem rzeczywistym wbudowywanych urządzeń  oraz obiektów sąsiednich . Informację należy potwierdzić w formie pisemnej na dokumentach „ ZWERYFIKOWANO”. Dołączyć czytelną dokumentację fotograficzną zastosowanych i istniejących urządzeń w zakresie wykonywanych prac ( urządzenia wbudowywane oraz sąsiednie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– numer OBI-opis. W przypadku gdy ośrodki geodezyjne nie posiadają mapy cyfrowej w ww. układzie WGS „2000” dopuszcza się dostarczenie mapy w układzie WGS 1965 strefa 2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 kV winny posiadać zaznaczony kompletny obrys na mapie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9"/>
              <w:gridCol w:w="10674"/>
            </w:tblGrid>
            <w:tr>
              <w:trPr/>
              <w:tc>
                <w:tcPr>
                  <w:tcW w:w="34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6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67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/>
              <w:tc>
                <w:tcPr>
                  <w:tcW w:w="34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6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023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023" w:type="dxa"/>
                  <w:gridSpan w:val="2"/>
                  <w:tcBorders/>
                </w:tcPr>
                <w:tbl>
                  <w:tblPr>
                    <w:tblW w:w="1058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9"/>
                    <w:gridCol w:w="4368"/>
                    <w:gridCol w:w="1402"/>
                    <w:gridCol w:w="4368"/>
                  </w:tblGrid>
                  <w:tr>
                    <w:trPr/>
                    <w:tc>
                      <w:tcPr>
                        <w:tcW w:w="4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4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4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4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4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.A.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5"/>
            </w:tblGrid>
            <w:tr>
              <w:trPr/>
              <w:tc>
                <w:tcPr>
                  <w:tcW w:w="1102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102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5"/>
                  </w:tblGrid>
                  <w:tr>
                    <w:trPr/>
                    <w:tc>
                      <w:tcPr>
                        <w:tcW w:w="10985" w:type="dxa"/>
                        <w:tcBorders/>
                      </w:tcPr>
                      <w:tbl>
                        <w:tblPr>
                          <w:tblW w:w="1102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025"/>
                        </w:tblGrid>
                        <w:tr>
                          <w:trPr/>
                          <w:tc>
                            <w:tcPr>
                              <w:tcW w:w="11025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Tomasz Pyskło, tel.: 58 527-92-76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02:00Z</dcterms:created>
  <dc:creator>Pyskło Tomasz</dc:creator>
  <dc:description/>
  <cp:keywords/>
  <dc:language>en-US</dc:language>
  <cp:lastModifiedBy>Pyskło Tomasz</cp:lastModifiedBy>
  <dcterms:modified xsi:type="dcterms:W3CDTF">2026-01-22T10:02:00Z</dcterms:modified>
  <cp:revision>2</cp:revision>
  <dc:subject/>
  <dc:title/>
</cp:coreProperties>
</file>